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Prezi is a free web-based presentation tool that enables you to work on a canvas, rather than slides. The presentation can be dragged, tilted, and zoomed to create a different look.</w:t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nsformatio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/>
            </w:pPr>
            <w:r>
              <w:rPr/>
              <w:t>The Zebra allows you to manipulate and edit your tex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207645</wp:posOffset>
                      </wp:positionV>
                      <wp:extent cx="6762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5.85pt;margin-top:1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417195</wp:posOffset>
                      </wp:positionV>
                      <wp:extent cx="1114425" cy="152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3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855345</wp:posOffset>
                      </wp:positionV>
                      <wp:extent cx="111442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6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160145</wp:posOffset>
                      </wp:positionV>
                      <wp:extent cx="742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9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207645</wp:posOffset>
                      </wp:positionV>
                      <wp:extent cx="742950" cy="952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1pt;margin-top:1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       </w:t>
            </w:r>
            <w:r>
              <w:rPr/>
              <w:object w:dxaOrig="2775" w:dyaOrig="2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111.75pt" filled="f" o:ole="">
                  <v:imagedata r:id="rId3" o:title=""/>
                </v:shape>
                <o:OLEObject Type="Embed" ProgID="" ShapeID="ole_rId2" DrawAspect="Content" ObjectID="_78065194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9375</wp:posOffset>
                      </wp:positionV>
                      <wp:extent cx="1180465" cy="14757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1475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s the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larges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rinks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ete Tex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116.2pt;mso-wrap-distance-left:9.05pt;mso-wrap-distance-right:9.05pt;mso-wrap-distance-top:0pt;mso-wrap-distance-bottom:0pt;margin-top:6.25pt;mso-position-vertical-relative:text;margin-left:1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s the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larges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rinks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Tex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31750</wp:posOffset>
                      </wp:positionV>
                      <wp:extent cx="1085215" cy="16757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167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it butt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lor, font and alignment can be chang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131.95pt;mso-wrap-distance-left:9.05pt;mso-wrap-distance-right:9.05pt;mso-wrap-distance-top:0pt;mso-wrap-distance-bottom:0pt;margin-top:2.5pt;mso-position-vertical-relative:text;margin-left:2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t but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lor, font and alignment can be chang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o make a Pr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reate an account at </w:t>
            </w:r>
            <w:hyperlink r:id="rId4">
              <w:r>
                <w:rPr>
                  <w:rStyle w:val="InternetLink"/>
                </w:rPr>
                <w:t>www.prezi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Click New Prezi icon (give a title and a brief descrip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Choose a temp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Click anywhere on the canvas to add tex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825" w:dyaOrig="18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1.25pt;height:90.75pt" filled="f" o:ole="">
                  <v:imagedata r:id="rId6" o:title=""/>
                </v:shape>
                <o:OLEObject Type="Embed" ProgID="" ShapeID="ole_rId5" DrawAspect="Content" ObjectID="_1380760784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35255</wp:posOffset>
                      </wp:positionV>
                      <wp:extent cx="1733550" cy="971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ignment, color and font can be changed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lick OK when finishe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76.5pt;mso-wrap-distance-left:9.05pt;mso-wrap-distance-right:9.05pt;mso-wrap-distance-top:0pt;mso-wrap-distance-bottom:0pt;margin-top:10.65pt;mso-position-vertical-relative:text;margin-left:21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gnment, color and font can be change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lick OK when finish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bble Me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menu can be found on the top left corner of the scre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ck on any of the bubbles to have more op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000" w:dyaOrig="3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0.25pt;height:151.45pt" filled="f" o:ole="">
                  <v:imagedata r:id="rId8" o:title=""/>
                </v:shape>
                <o:OLEObject Type="Embed" ProgID="" ShapeID="ole_rId7" DrawAspect="Content" ObjectID="_997244730" r:id="rId7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&amp; Fonts bubble is the best bubble to start. Choice a bubble. The color scheme will be applied to the entire Pre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6046" w:dyaOrig="56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8.55pt;height:192.7pt" filled="f" o:ole="">
                  <v:imagedata r:id="rId10" o:title=""/>
                </v:shape>
                <o:OLEObject Type="Embed" ProgID="" ShapeID="ole_rId9" DrawAspect="Content" ObjectID="_2027734138" r:id="rId9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209" w:dyaOrig="33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0.5pt;height:166.5pt" filled="f" o:ole="">
                  <v:imagedata r:id="rId12" o:title=""/>
                </v:shape>
                <o:OLEObject Type="Embed" ProgID="" ShapeID="ole_rId11" DrawAspect="Content" ObjectID="_656408487" r:id="rId1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27000</wp:posOffset>
                      </wp:positionV>
                      <wp:extent cx="2390775" cy="18573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775" cy="185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PDF’s are the best format for a Prezi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Prezi will accept: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Images-JPEG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Videos: FLV, F4V, AVI, MOV, WMV, F4V, MPG,MF4, M4V, MPEG AND 3GP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ww.web2pdconverter – converts a webpage to a PD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25pt;height:146.25pt;mso-wrap-distance-left:9.05pt;mso-wrap-distance-right:9.05pt;mso-wrap-distance-top:0pt;mso-wrap-distance-bottom:0pt;margin-top:10pt;mso-position-vertical-relative:text;margin-left:16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DF’s are the best format for a Prezi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rezi will accept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mages-JPE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Videos: FLV, F4V, AVI, MOV, WMV, F4V, MPG,MF4, M4V, MPEG AND 3GP.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ww.web2pdconverter – converts a webpage to a PD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314" w:dyaOrig="30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5.75pt;height:153pt" filled="f" o:ole="">
                  <v:imagedata r:id="rId14" o:title=""/>
                </v:shape>
                <o:OLEObject Type="Embed" ProgID="" ShapeID="ole_rId13" DrawAspect="Content" ObjectID="_561246937" r:id="rId1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584200</wp:posOffset>
                      </wp:positionV>
                      <wp:extent cx="2009775" cy="7810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Frame bubble groups images and/or tex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61.5pt;mso-wrap-distance-left:9.05pt;mso-wrap-distance-right:9.05pt;mso-wrap-distance-top:0pt;mso-wrap-distance-bottom:0pt;margin-top:46pt;mso-position-vertical-relative:text;margin-left:17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e Frame bubble groups images and/or tex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2924" w:dyaOrig="31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6.25pt;height:159.75pt" filled="f" o:ole="">
                  <v:imagedata r:id="rId16" o:title=""/>
                </v:shape>
                <o:OLEObject Type="Embed" ProgID="" ShapeID="ole_rId15" DrawAspect="Content" ObjectID="_1359491424" r:id="rId1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320675</wp:posOffset>
                      </wp:positionV>
                      <wp:extent cx="2019300" cy="17716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e Path Bubble dictates the order of the Prezi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apture View takes a picture of the Prezi. The first path will show the entire Prezi before focusing on one part of the Prezi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139.5pt;mso-wrap-distance-left:9.05pt;mso-wrap-distance-right:9.05pt;mso-wrap-distance-top:0pt;mso-wrap-distance-bottom:0pt;margin-top:25.25pt;mso-position-vertical-relative:text;margin-left:1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Path Bubble dictates the order of the Prezi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pture View takes a picture of the Prezi. The first path will show the entire Prezi before focusing on one part of the Prez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395" w:dyaOrig="15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9.95pt;height:98.95pt" filled="f" o:ole="">
                  <v:imagedata r:id="rId18" o:title=""/>
                </v:shape>
                <o:OLEObject Type="Embed" ProgID="" ShapeID="ole_rId17" DrawAspect="Content" ObjectID="_1583032391" r:id="rId1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215900</wp:posOffset>
                      </wp:positionV>
                      <wp:extent cx="2524125" cy="78105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he </w:t>
                                  </w: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  <w:r>
                                    <w:rPr/>
                                    <w:t xml:space="preserve"> bubble creates anoth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omplete fram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75pt;height:61.5pt;mso-wrap-distance-left:9.05pt;mso-wrap-distance-right:9.05pt;mso-wrap-distance-top:0pt;mso-wrap-distance-bottom:0pt;margin-top:17pt;mso-position-vertical-relative:text;margin-left:10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/>
                              <w:t xml:space="preserve"> bubble creates anoth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omplete fra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720" w:dyaOrig="382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2.2pt;height:126pt" filled="f" o:ole="">
                  <v:imagedata r:id="rId20" o:title=""/>
                </v:shape>
                <o:OLEObject Type="Embed" ProgID="" ShapeID="ole_rId19" DrawAspect="Content" ObjectID="_2041489199" r:id="rId19"/>
              </w:objec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719" w:dyaOrig="236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118.5pt" filled="f" o:ole="">
                  <v:imagedata r:id="rId22" o:title=""/>
                </v:shape>
                <o:OLEObject Type="Embed" ProgID="" ShapeID="ole_rId21" DrawAspect="Content" ObjectID="_820812591" r:id="rId21"/>
              </w:object>
            </w:r>
            <w:r>
              <w:rPr>
                <w:rFonts w:cs="Calibri"/>
              </w:rPr>
              <w:t xml:space="preserve">         </w:t>
            </w:r>
            <w:r>
              <w:rPr/>
              <w:object w:dxaOrig="2684" w:dyaOrig="7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4.25pt;height:39.75pt" filled="f" o:ole="">
                  <v:imagedata r:id="rId24" o:title=""/>
                </v:shape>
                <o:OLEObject Type="Embed" ProgID="" ShapeID="ole_rId23" DrawAspect="Content" ObjectID="_2107478014" r:id="rId2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37160</wp:posOffset>
                      </wp:positionV>
                      <wp:extent cx="1943100" cy="62928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29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en presenting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the following menu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9.55pt;mso-wrap-distance-left:9.05pt;mso-wrap-distance-right:9.05pt;mso-wrap-distance-top:0pt;mso-wrap-distance-bottom:0pt;margin-top:10.8pt;mso-position-vertical-relative:text;margin-left:4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en presenting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use the following men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66675</wp:posOffset>
                      </wp:positionV>
                      <wp:extent cx="1612265" cy="128143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281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object w:dxaOrig="2204" w:dyaOrig="1635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11pt;height:92.2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804767695" r:id="rId25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5pt;height:100.9pt;mso-wrap-distance-left:9.05pt;mso-wrap-distance-right:9.05pt;mso-wrap-distance-top:0pt;mso-wrap-distance-bottom:0pt;margin-top:5.25pt;mso-position-vertical-relative:text;margin-left:222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2204" w:dyaOrig="163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11pt;height:92.2pt" filled="f" o:ole="">
                                  <v:imagedata r:id="rId28" o:title=""/>
                                </v:shape>
                                <o:OLEObject Type="Embed" ProgID="" ShapeID="ole_rId27" DrawAspect="Content" ObjectID="_109480866" r:id="rId2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cu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When creating a Prezi, use the spacebar to toggle from editing to show mo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When viewing a Prezi, use left arrow to go back, right arrow to go forwar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 arrow to zoom in and down arrow to zoom ou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trl S to sa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trl Z to u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trl D to duplic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ezi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41:00Z</dcterms:created>
  <dc:creator>helen</dc:creator>
  <dc:description/>
  <cp:keywords/>
  <dc:language>en-US</dc:language>
  <cp:lastModifiedBy>helen</cp:lastModifiedBy>
  <dcterms:modified xsi:type="dcterms:W3CDTF">2012-03-30T15:41:00Z</dcterms:modified>
  <cp:revision>2</cp:revision>
  <dc:subject/>
  <dc:title/>
</cp:coreProperties>
</file>